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pporting Information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bCs/>
          <w:sz w:val="24"/>
          <w:szCs w:val="24"/>
        </w:rPr>
        <w:t>Tab</w:t>
      </w:r>
      <w:r>
        <w:rPr>
          <w:b/>
          <w:bCs/>
          <w:sz w:val="24"/>
          <w:szCs w:val="24"/>
        </w:rPr>
        <w:t>l</w:t>
      </w:r>
      <w:r>
        <w:rPr>
          <w:b/>
          <w:bCs/>
          <w:sz w:val="24"/>
          <w:szCs w:val="24"/>
        </w:rPr>
        <w:t xml:space="preserve">e S1 </w:t>
      </w:r>
      <w:r>
        <w:rPr>
          <w:bCs/>
          <w:sz w:val="24"/>
          <w:szCs w:val="24"/>
        </w:rPr>
        <w:t>S</w:t>
      </w:r>
      <w:r>
        <w:rPr>
          <w:sz w:val="24"/>
          <w:szCs w:val="24"/>
        </w:rPr>
        <w:t xml:space="preserve">pecies, GenBank accession numbers for the ITS sequences used in this study. 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289"/>
        <w:gridCol w:w="2276"/>
      </w:tblGrid>
      <w:tr>
        <w:trPr/>
        <w:tc>
          <w:tcPr>
            <w:tcW w:w="3751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Species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</w:rPr>
              <w:t>GenBank Accession number</w:t>
            </w:r>
          </w:p>
        </w:tc>
      </w:tr>
      <w:tr>
        <w:trPr>
          <w:trHeight w:val="155" w:hRule="atLeast"/>
        </w:trPr>
        <w:tc>
          <w:tcPr>
            <w:tcW w:w="346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 xml:space="preserve">Impatiens acehensis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Grey-Wilson</w:t>
            </w:r>
          </w:p>
        </w:tc>
        <w:tc>
          <w:tcPr>
            <w:tcW w:w="289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bCs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3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moe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mphor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Edgew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ndohahela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Eb. Fisch. &amp; Rahelivololona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ndringitr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  <w:lang w:val="es-ES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es-ES"/>
              </w:rPr>
              <w:t>I. angulata</w:t>
            </w:r>
            <w:r>
              <w:rPr>
                <w:bCs/>
                <w:color w:val="000000"/>
                <w:kern w:val="0"/>
                <w:sz w:val="18"/>
                <w:szCs w:val="18"/>
                <w:lang w:val="es-ES"/>
              </w:rPr>
              <w:t xml:space="preserve"> S.X. Yu, Y.L. Chen &amp; H.N. Qin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nov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palophyl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quatil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rgu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&amp; Thom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ureli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auricom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Bail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alansa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alsami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4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fr-FR"/>
              </w:rPr>
              <w:t>I. barbata</w:t>
            </w:r>
            <w:r>
              <w:rPr>
                <w:bCs/>
                <w:color w:val="000000"/>
                <w:kern w:val="0"/>
                <w:sz w:val="18"/>
                <w:szCs w:val="18"/>
                <w:lang w:val="fr-FR"/>
              </w:rPr>
              <w:t xml:space="preserve"> H. F. Comb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aron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Bak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egoniifoli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S. Akiyama &amp; H. Ohba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equaert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De Wild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icornu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al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pl-PL"/>
              </w:rPr>
              <w:t>I. blinii</w:t>
            </w:r>
            <w:r>
              <w:rPr>
                <w:bCs/>
                <w:color w:val="000000"/>
                <w:kern w:val="0"/>
                <w:sz w:val="18"/>
                <w:szCs w:val="18"/>
                <w:lang w:val="pl-PL"/>
              </w:rPr>
              <w:t xml:space="preserve"> Lévl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de-DE"/>
              </w:rPr>
              <w:t>I. bombycina</w:t>
            </w:r>
            <w:r>
              <w:rPr>
                <w:bCs/>
                <w:color w:val="000000"/>
                <w:kern w:val="0"/>
                <w:sz w:val="18"/>
                <w:szCs w:val="18"/>
                <w:lang w:val="de-DE"/>
              </w:rPr>
              <w:t xml:space="preserve"> W. Lobin &amp; E. Fisch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rachycent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Kar. &amp; Kir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burton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ampanul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ight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ap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Meerb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5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de-DE"/>
              </w:rPr>
              <w:t>I. chekiangensis</w:t>
            </w:r>
            <w:r>
              <w:rPr>
                <w:bCs/>
                <w:color w:val="000000"/>
                <w:kern w:val="0"/>
                <w:sz w:val="18"/>
                <w:szCs w:val="18"/>
                <w:lang w:val="de-DE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hi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hishui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X. Xiong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  <w:lang w:val="de-DE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de-DE"/>
              </w:rPr>
              <w:t>I. chiulungensis</w:t>
            </w:r>
            <w:r>
              <w:rPr>
                <w:bCs/>
                <w:color w:val="000000"/>
                <w:kern w:val="0"/>
                <w:sz w:val="18"/>
                <w:szCs w:val="18"/>
                <w:lang w:val="de-DE"/>
              </w:rPr>
              <w:t xml:space="preserve"> Y.L. Chen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 xml:space="preserve">I. chlorosepala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Hand. -Mazz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laer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N. Halle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lavige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es-ES"/>
              </w:rPr>
              <w:t>I. columbaria</w:t>
            </w:r>
            <w:r>
              <w:rPr>
                <w:bCs/>
                <w:color w:val="000000"/>
                <w:kern w:val="0"/>
                <w:sz w:val="18"/>
                <w:szCs w:val="18"/>
                <w:lang w:val="es-ES"/>
              </w:rPr>
              <w:t xml:space="preserve"> J. J. Bos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onchibracte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ongol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. M. Schulze &amp; R. Wilczek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orchorifoli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Franch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or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ight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uspid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ight &amp; Arn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6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yananth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yathiflo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cymbife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6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i/>
                <w:i/>
                <w:color w:val="FF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FF0000"/>
                <w:kern w:val="0"/>
                <w:sz w:val="18"/>
                <w:szCs w:val="18"/>
              </w:rPr>
              <w:t xml:space="preserve">I. damingensis </w:t>
            </w:r>
            <w:r>
              <w:rPr>
                <w:bCs/>
                <w:color w:val="FF0000"/>
                <w:kern w:val="0"/>
                <w:sz w:val="18"/>
                <w:szCs w:val="18"/>
              </w:rPr>
              <w:t>S. X. Yu, C. Y. Xia &amp; H. P. Deng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MK39258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david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Franch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delavay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Franch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desmanth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drepanopho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ducloux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eubotry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Miq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aber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7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alcifer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irmu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Bak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ischer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arb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issicorn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Maxim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lanagana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emsl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da-DK"/>
              </w:rPr>
              <w:t>I. forrestii</w:t>
            </w:r>
            <w:r>
              <w:rPr>
                <w:bCs/>
                <w:color w:val="000000"/>
                <w:kern w:val="0"/>
                <w:sz w:val="18"/>
                <w:szCs w:val="18"/>
                <w:lang w:val="da-DK"/>
              </w:rPr>
              <w:t xml:space="preserve"> Hook. f. ex W. W. Smith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ragicolor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C. Marquand &amp; Airy Shaw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uchsioide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furc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gibbos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8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i/>
                <w:i/>
                <w:color w:val="000000"/>
                <w:kern w:val="0"/>
                <w:sz w:val="18"/>
                <w:szCs w:val="18"/>
                <w:lang w:val="de-DE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de-DE"/>
              </w:rPr>
              <w:t xml:space="preserve">I. gongshanensis </w:t>
            </w:r>
            <w:r>
              <w:rPr>
                <w:bCs/>
                <w:color w:val="000000"/>
                <w:kern w:val="0"/>
                <w:sz w:val="18"/>
                <w:szCs w:val="18"/>
                <w:lang w:val="de-DE"/>
              </w:rPr>
              <w:t>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hara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Ohba &amp; S. Akiyama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henslowi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Arn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hian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hoehnel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T. C. E. Fr.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 xml:space="preserve">I. holocentra 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Hand. -Mazz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hongkong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rey-Wil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  <w:lang w:val="de-DE"/>
              </w:rPr>
              <w:t>I. hunanensis</w:t>
            </w:r>
            <w:r>
              <w:rPr>
                <w:bCs/>
                <w:color w:val="000000"/>
                <w:kern w:val="0"/>
                <w:sz w:val="18"/>
                <w:szCs w:val="18"/>
                <w:lang w:val="de-DE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imbecil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inaper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keil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ilg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kerria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Craib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79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kilimanjar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Oliv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ateristachy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 &amp; Y. Q. Lu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axiflo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Edgew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7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ecomte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eptocaulon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eschenault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al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evinge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amble ex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loburife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S.X. Yu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acrovexil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 xml:space="preserve"> malipoensis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anahar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Bail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argaritife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engtze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eru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ilg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icrostachy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ini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rey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Wil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0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ontico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morse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napo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neglec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Xu &amp;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niamniam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ilg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noli-tangere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L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nubige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. W. Smith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8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nyim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C. Marquand &amp; Airy-Shaw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obes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omei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oxyanthe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arasitic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Bedd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arviflo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DC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ercren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iufa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ingxiang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Y. Bi &amp; S.X. Yu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latychlae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latypet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Lind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1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latysep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oculifer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rincip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ritzel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seudovio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ilg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terosep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purpure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and.-Mazz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racemos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DC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radi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rectangu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and.-Mazz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roth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rubrostri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ambira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2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cabrid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DC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09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cully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cutisep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iculifer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oden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Engl. &amp; Warb. ex Eng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oulie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pathul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X. Xiong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tenosep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Pritz. ex Diels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tuhlmann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arb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ubabortiv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ulc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all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sunkoshi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S. Akiyama, H. Ohba &amp; Wakab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aro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and. -Mazz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3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eit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rey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Wil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extor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Miquel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ienmushanic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ortisep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6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richosepal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Y.L. Che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ubercul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&amp; Thomson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uberos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Perri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4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tubulos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emsl. ex F. B. Forbes &amp; Hemsl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uliginos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Franch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5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urticifoli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Wal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0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usambar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Grey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>Wil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7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vilers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Costantin &amp; Pois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8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walleria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49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wensha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S.H. Huang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1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wilsoni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ook. f. 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11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xanthin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H. F. Comber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50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I. yaosha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K.M. Liu &amp; Y.Y. Cong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KP77611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lef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. zenkeri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(Warb.) Grey-Wilson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52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Hydrocera triflor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(L.) Wight &amp; Arn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53</w:t>
            </w:r>
          </w:p>
        </w:tc>
      </w:tr>
      <w:tr>
        <w:trPr/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Marcgravia umbellata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L.</w:t>
            </w:r>
          </w:p>
        </w:tc>
        <w:tc>
          <w:tcPr>
            <w:tcW w:w="2276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452669</w:t>
            </w:r>
          </w:p>
        </w:tc>
      </w:tr>
      <w:tr>
        <w:trPr/>
        <w:tc>
          <w:tcPr>
            <w:tcW w:w="3751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bCs/>
                <w:i/>
                <w:color w:val="000000"/>
                <w:kern w:val="0"/>
                <w:sz w:val="18"/>
                <w:szCs w:val="18"/>
              </w:rPr>
              <w:t>Norantea guianensis</w:t>
            </w:r>
            <w:r>
              <w:rPr>
                <w:bCs/>
                <w:color w:val="000000"/>
                <w:kern w:val="0"/>
                <w:sz w:val="18"/>
                <w:szCs w:val="18"/>
              </w:rPr>
              <w:t xml:space="preserve"> Aubl.</w:t>
            </w:r>
          </w:p>
        </w:tc>
        <w:tc>
          <w:tcPr>
            <w:tcW w:w="227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AY3488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jc w:val="right"/>
      <w:rPr>
        <w:lang w:val="fr-FR"/>
      </w:rPr>
    </w:pPr>
    <w:r>
      <w:rPr>
        <w:lang w:val="fr-FR"/>
      </w:rPr>
    </w:r>
  </w:p>
</w:hdr>
</file>

<file path=word/settings.xml><?xml version="1.0" encoding="utf-8"?>
<w:settings xmlns:w="http://schemas.openxmlformats.org/wordprocessingml/2006/main">
  <w:zoom w:percent="2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C1625">
    <w:name w:val="SC1625"/>
    <w:qFormat/>
    <w:rPr>
      <w:color w:val="000000"/>
      <w:sz w:val="20"/>
      <w:szCs w:val="20"/>
    </w:rPr>
  </w:style>
  <w:style w:type="character" w:styleId="SC1667">
    <w:name w:val="SC1667"/>
    <w:qFormat/>
    <w:rPr>
      <w:color w:val="000000"/>
      <w:sz w:val="22"/>
      <w:szCs w:val="22"/>
    </w:rPr>
  </w:style>
  <w:style w:type="character" w:styleId="SC1668">
    <w:name w:val="SC1668"/>
    <w:qFormat/>
    <w:rPr>
      <w:i/>
      <w:iCs/>
      <w:color w:val="000000"/>
      <w:sz w:val="20"/>
      <w:szCs w:val="20"/>
    </w:rPr>
  </w:style>
  <w:style w:type="character" w:styleId="SC1670">
    <w:name w:val="SC1670"/>
    <w:qFormat/>
    <w:rPr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character" w:styleId="Keyword">
    <w:name w:val="key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ZchnZchnCharCharZchnZchn">
    <w:name w:val="Zchn Zchn Char Char Zchn Zchn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SP290837">
    <w:name w:val="SP290837"/>
    <w:basedOn w:val="Normal"/>
    <w:next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SP290853">
    <w:name w:val="SP290853"/>
    <w:basedOn w:val="Normal"/>
    <w:next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SP290883">
    <w:name w:val="SP290883"/>
    <w:basedOn w:val="Normal"/>
    <w:next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5CharCharCharCharCharCharCharCharCharCharChar">
    <w:name w:val="Char Char5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4CharChar">
    <w:name w:val="Char Char4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2CharCharCharChar">
    <w:name w:val="Char Char2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1">
    <w:name w:val="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2CharCharCharCharCharCharCharCharCharChar">
    <w:name w:val=" Char Char2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2CharCharCharChar1">
    <w:name w:val=" Char Char2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CharChar2CharCharCharCharCharCharCharCharCharCharCharCharCharChar">
    <w:name w:val=" Char Char2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ZchnZchnCharCharZchnZchn1">
    <w:name w:val=" Zchn Zchn Char Char Zchn Zchn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ZchnZchn">
    <w:name w:val=" Zchn Zchn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5:00Z</dcterms:created>
  <dc:creator/>
  <dc:description/>
  <cp:keywords/>
  <dc:language>en-US</dc:language>
  <cp:lastModifiedBy/>
  <dcterms:modified xsi:type="dcterms:W3CDTF">2019-03-22T03:13:00Z</dcterms:modified>
  <cp:revision>1</cp:revision>
  <dc:subject/>
  <dc:title/>
</cp:coreProperties>
</file>